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nux-sgx 2.11.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Matthias Drochn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 Mosberger-Tang Contributed by David Mosberger-Tang &lt;dmosberg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2013 Steven G. Karg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The MathJa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EA Systems Contributed by Thomas Hallgren &lt;thallgre@be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1999 Alexander Shendi Modifications for NT and dl interface, scmloadext: D. Souflis Refurbished by Stephen Gilde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2000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teven G. Karg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ITSUNARI Shigeo See full copyright notice and license text in src/cpu/xbyak/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Martin Pieuchot &lt;mpi@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IBM Contributed by Corey Ashford cjashfor@us.ibm.com Jose Flavio Aguilar Paulino &lt;jflavio@br.ibm.com&gt; &lt;joseflavi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Matthias S. Benk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David Schultz &lt;das (at) 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inaro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A. Young, Tim J. Hud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8, 2011, David E. O'Bri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2001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L A29 Limited, a Tencent company, and Milo Y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The MathJa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Red Hat Contributed by Jan Kratochvil &lt;jan.kratochvi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Kitware, Inc.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ontributed by Milian Wolff &lt;address@hidde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teven G. Kargl, David Schultz, Bruce D.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8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5,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Kitware, Inc.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2-2013 The FreeBSD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1999,2001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Dimitrios Soufl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stefan.demharter@gmx.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om G. Huang &lt;tomghua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Linar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Bruce D. Evans, Steven G. Kargl, David Schul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4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Baptiste Lepille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2002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y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Julian Sew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4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2002, 2003, 2005 Hewlett-Packard Co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Young (eay@cryptsof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y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Baptiste Lepilleur Distributed under MIT license, or public domain if desired and recognized in your jurisd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Konstantin Belousov &lt;kib@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odeSource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1999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7, CppMicroService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7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IBM Contributed by Corey Ashford &lt;cjashfor@us.ib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Baptiste Lepilleur Distributed under MIT license, or public domain if desired and recognized in your jurisd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Linaro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0 Boris Fomitche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perftools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Alberto Demichel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The MathJax Consortium See full license text in doc/assets/mathjax/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delKey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 2019, Daniel Stenberg, daniel@haxx.se, and many contributors, see the THANKS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 Copyright (C) 2011-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Martynas Venckus &lt;martynas@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ITSUNARI Shige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4-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ibos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 Schultz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Nok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1 PathSca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VMS Soft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Softweyr LL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Copyright (C)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Co Contributed by Paul Pluzhnikov &lt;ppluzhnikov@goog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by FERMI NATIONAL ACCELERATOR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Baptiste Lepilleur Distributed under MIT license, or public domain if desired and recognized in your jurisd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1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5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SON.org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gperftools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2016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Martynas Venckus &lt;martynas@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FreeBSD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Tim J. Robb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avid Chisn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tephen L. Moshier &lt;steve@moshi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X Consortium The above copyright notice and this permission notice shall be included in all copies or substantial portions of th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2005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Erik Theise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Linaro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Kenneth MacKa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YANDEX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Martin Hens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4 Daniel Jam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Chromium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ERN and Aalto University Contributed by Filip Nyba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The MathJa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tab/>
        <w:t>! 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2003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loudFl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4, Akamai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4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Co Contributed by David Mosber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Toni Ronkk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printf(output, "Copyright (C) 2011-2019 Intel Corporation. All rights reserved.\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7 Moscow Center for SPARC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Ruslan Barat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PathSca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MathJax Consortium, with Reserved Font Name Asana MathJa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John D. Polst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Intel Corporation See full copyright notice and license text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5,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perftools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Nokia Corporation. Usage covered by the GNU Lesser General Public License version 2.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8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Marc Esp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Steve Bennett &lt;steveb at workware dot net dot 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magination Technologies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lexander Chemer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Timo Teräs &lt;timo.tera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89,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Philip Guenther &lt;guenther@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Tim J. Robb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8,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oogle, Inc Contributed by Paul Pluzhnikov &lt;ppluzhnikov@goog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Garmin International Contributed by Matt Fischer &lt;matt.fischer@garmi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im J. Robbin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2015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2003-2011,2013 Stewart Heitmann &lt;sheitmann@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L A29 Limited, a Tencent company, and Milo Y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Viktor Dukhovni &lt;openssl-users@dukhovn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9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L A29 Limited, a Tencent company, and Milo Yip-&gt; All rights reserve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ARM Limited, All Rights Reserved SPDX-License-Identifier: Apache-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ARM Limited, All Rights Reserved SPDX-License-Identifier: Apache-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Network Resonance, Inc. Copyright (C) 2011, RTF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Kevlin Henney, 2000, 2001, 2002.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0,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Copyright (C)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ungliga Tekniska Högskolan (Royal Institute of Technology, Stockholm, Swed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0 App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aishanClou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20 The OpenSSL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Google, Inc Contributed by Arun Sharma &lt;arun.sharma@goog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NTT (Nippon Telegraph and Telephone Corporati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 Contributed by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perftool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Android Open Source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9, Ruslan Barat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he OpenSSL Project Authors. All Rights Reserved.</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 xml:space="preserve">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0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amuel Neves &lt;sneves@dei.uc.p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postolos Syropoulos (&lt;asyropoulos@yahoo.com), with Reserved Font Name Asana M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KISA(Korea Information Security Agenc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08 Hyogeol Lee &lt;hyogeolle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ilera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1999 Alexander Shendi Modifications for NT and dl interface: D. Soufl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OpenSSL Project Authors. All Rights Reserved.</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Rem Copyright (C) 2011-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run.sharma@googl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The OpenSSL Project Authors. All Rights Reserved.</w:t>
      </w:r>
    </w:p>
    <w:p>
      <w:pPr>
        <w:pStyle w:val="Normal"/>
        <w:widowControl/>
        <w:autoSpaceDE w:val="true"/>
        <w:spacing w:lineRule="auto" w:line="240"/>
        <w:rPr/>
      </w:pPr>
      <w:r>
        <w:rPr>
          <w:rFonts w:cs="宋体;SimSun" w:ascii="宋体;SimSun" w:hAnsi="宋体;SimSun"/>
          <w:color w:val="000000"/>
          <w:sz w:val="22"/>
          <w:szCs w:val="22"/>
        </w:rPr>
        <w:t>Copyright 201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Steven G. Karg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Niklas Hallqvis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Patrick Powell 1995 This code is based on code written by Patrick Powell &lt;papowell@astar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Tencent Modifications are Copyright (C) 2015 THL A29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2005, 2008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4 Hewlett-Packard Company Copyright 1996,97 Silicon Graphics Computer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ommi Rantala &lt;tt.rantal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Intel Corporation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8: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Z4wGDhfLSupHe3wL1bNwubTJ3KXu1eZeLCwNd4TZZ3npxRklVVdJBcYTzwuAzDkOv5JvX5i
KxhP6TFbFkfnOkKK3+wyTU5tbZJaCTdvbqGQkIiaZy6zws3lTH5jhfTjmzUmMA1oEWhcSN6W
aMp+FXmK6cP1Wr0qRgiaoWECo8lmog6R+oVKC9Ses1K4MBZ5DIa171DRzf/BHFU/lQWxbyOR
RkvodyVVRygu3ikCGy</vt:lpwstr>
  </property>
  <property fmtid="{D5CDD505-2E9C-101B-9397-08002B2CF9AE}" pid="3" name="_2015_ms_pID_7253431">
    <vt:lpwstr>CVqtN7lwqRFIyjOXhEqzb6iVbk+1hBl75W60IhI/htuGQAnMBFKSAo
JRrZ61sxz3k0FsalCsdzeEQ3LXN4+zA0yPBCm+Cd+UiQOUpb6KBGCuY+5S7FmikMSxXvIypq
KjNnfipPfVnLDaFcPvgh1DPeLvhX1hGOtl1Tb2Dj/rGCywqJG1tD7kWevZG0Ms6Lm+R0iEhl
8d/aoe/v5BTrq7BMMvB3aIYC2GDPeT8kYNSr</vt:lpwstr>
  </property>
  <property fmtid="{D5CDD505-2E9C-101B-9397-08002B2CF9AE}" pid="4" name="_2015_ms_pID_7253431_00">
    <vt:lpwstr>_2015_ms_pID_7253431</vt:lpwstr>
  </property>
  <property fmtid="{D5CDD505-2E9C-101B-9397-08002B2CF9AE}" pid="5" name="_2015_ms_pID_7253432">
    <vt:lpwstr>YlZaIamn2pZ1SO/lxfipuoXMD8aS3QCAWsb1
R+n7S9tFu+Lc0L3jnd0Dbts4Nku7ygGTO5e4SW3e7gqZwt90z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5250</vt:lpwstr>
  </property>
</Properties>
</file>